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25. 10. 2016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b/>
          <w:smallCaps/>
          <w:sz w:val="32"/>
          <w:szCs w:val="32"/>
        </w:rPr>
        <w:t xml:space="preserve">INFORMATÍVNA SPRÁVA O PRIJATÝCH UZNESENIACH </w:t>
        <w:br/>
        <w:t xml:space="preserve">          MESTSKEJ RADY  MICHALOVCE  ZA OBDOBIE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september - október  201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6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br/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ávrh na uzneseni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 október 2016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estské zastupiteľstvo v Michalovciach na svojom zasadnutí dňa 6. 9. 2016 prerokovalo a uznesením č. 204 zobralo na vedomie informatívnu správu o prijatých uzneseniach Mestskej rady Michalovce za obdobie: júl – august  2016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i/>
        </w:rPr>
        <w:t xml:space="preserve">Od uvedeného obdobia sa uskutočnilo jedno zasadnutie Mestskej rady v Michalovciach, a  to  dňa 18. 10. 2016, na ktorom mestská rada k prerokovaným materiálom  prijala tieto uznesenia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u w:val="double"/>
        </w:rPr>
        <w:t xml:space="preserve">MsR dňa 18. 10. 2016 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4 k bodu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u w:val="single"/>
        </w:rPr>
        <w:t>Návrh na 2. zmenu rozpočtu T</w:t>
      </w:r>
      <w:r>
        <w:rPr>
          <w:rFonts w:cs="Calibri" w:ascii="Calibri" w:hAnsi="Calibri"/>
          <w:b/>
          <w:u w:val="single"/>
        </w:rPr>
        <w:t>a</w:t>
      </w:r>
      <w:r>
        <w:rPr>
          <w:rFonts w:cs="Calibri" w:ascii="Calibri" w:hAnsi="Calibri"/>
          <w:b/>
          <w:caps/>
          <w:u w:val="single"/>
        </w:rPr>
        <w:t>ZS mesta Michalovce na rok 20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. Júliusovi Oleárovi riaditeľovi TaZS mesta Michalovce, predložiť Návrh na 2. zmenu rozpočtu TaZS mesta Michalovce na rok 2016 na najbližšie  rokovanie MsZ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Július Oleá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riaditeľ TaZ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25. 10. 2016 </w:t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5 k bodu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u w:val="single"/>
        </w:rPr>
        <w:t xml:space="preserve">Rozpočtové opatrenie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ložiť zmenu rozpočtu Mesta Michalovce na rok 2016 rozpočtovým opatrením č.4 na najbližšie rokovanie MsZ v Michalovcia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Oľga  Bereznaninová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ab/>
        <w:tab/>
        <w:t xml:space="preserve">     ved. F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25. 10.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6 k 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Správa o kontrole využívania verejného priestranstva na území mesta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michalovce za i. polrok 201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zobrala na vedom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ávu o kontrole využívania verejného priestranstva na území mesta Michalovce za I. polrok 201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7 k bodu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u w:val="single"/>
        </w:rPr>
        <w:t>Zabezpečenie spolufinancovania k žiadosti o finančný príspevok na realizáciu projektu v rámci programu spolupráce Slovenská republika – Maďarsko, výzvy  SKHU/1601 Priority P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NDr. Machovej vedúcej odboru informatizácie a grantov predložiť predmetný návrh zabezpečenia spolufinancovania na rokovanie MsZ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RNDr. Jana Mach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ved. odboru Ia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25. 10. 2016 </w:t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8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Zabezpečenie spolufinancovania k žiadosti o finančný príspevok na realizáciu projektu v rámci programu spolupráce Slovenská republika – Maďarsko, výzvy  SKHU/1601 Priority P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NDr. Machovej vedúcej odboru informatizácie a grantov predložiť predmetný návrh zabezpečenia spolufinancovania na rokovanie MsZ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RNDr. Jana Machová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ved. odboru Ia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25. 10. 2016 </w:t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89 k 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Informácia o podmienkach verejného obstarávania na riešenie tepelného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hospodárst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zobrala na vedom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formáciu o podmienkach verejného obstarávania na riešenie tepelného hospodárstv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0 k 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Návrh na predĺženie nájomnej zmluvy o prenájme energetických zariadení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mesta Michalov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edložiť návrh na predĺženie nájomnej zmluvy o prenájme energetických zariadení mesta Michalovce na rokovanie MsZ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JUDr. Gabriel Dorič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 zástupca prednostu Ms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: 25. 10.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1 k 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Návrh Všeobecne záväzného nariadenia mesta Michalovce o miestnom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poplatku za rozvo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zobrala na vedom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Všeobecne záväzného nariadenia Mesta Michalovce o miestnom poplatku za rozvo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2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Majetkovoprávne záležitos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58"/>
          <w:u w:val="single"/>
        </w:rPr>
        <w:t>Uložila</w:t>
      </w:r>
      <w:r>
        <w:rPr>
          <w:rFonts w:cs="Calibri" w:ascii="Calibri" w:hAnsi="Calibri"/>
          <w:b/>
          <w:u w:val="single"/>
        </w:rPr>
        <w:t xml:space="preserve"> </w:t>
        <w:br/>
        <w:t>Ing. Jozefovi Doležalovi vedúcemu odboru hospodárenia s majetkom,</w:t>
      </w:r>
      <w:r>
        <w:rPr>
          <w:rFonts w:cs="Calibri" w:ascii="Calibri" w:hAnsi="Calibri"/>
        </w:rPr>
        <w:t xml:space="preserve"> predložiť na rokovanie mestského zastupiteľstva majetkovoprávne záležitosti s nasledovným odporúčajúcim stanoviskom mestskej rady:</w:t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víťaza obchodnej verejnej súťaže na odpredaj novovytvoreného pozemku C-KN p.č. 682/77 o výmere 2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a podielu na novovytvorenom pozemku 682/72 o výmere 14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, vo veľkosti spoluvlastníckeho podielu 1/10, ktoré vznikli určením Geometrického plánu č. 14328810-42/2012, zo dňa 28.9.2012, Jána Kriváka, Ul. J. Hollého 74, 071 01 Michalovce, ktorý ponúkol za predmet predaja kúpnu cenu spolu vo výške 641 €, ako záverečné vyhodnotenie súťaže.</w:t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 xml:space="preserve">Schváliť spôsob prevodu pozemku registra </w:t>
      </w:r>
      <w:r>
        <w:rPr>
          <w:rFonts w:cs="Arial" w:ascii="Calibri" w:hAnsi="Calibri"/>
        </w:rPr>
        <w:t>C</w:t>
      </w:r>
      <w:r>
        <w:rPr>
          <w:rFonts w:cs="Calibri" w:ascii="Calibri" w:hAnsi="Calibri"/>
        </w:rPr>
        <w:t>-KN, p.č. 4233/1, druh pozemku ostatné plochy, výmera 1 73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 ktorý je evidovaný Okresným úradom Michalovce, katastrálnym odborom, na Liste vlastníctva č. 5157, k.ú. Michalovce, obec Michalovce, okres Michalovce, obchodnou verejnou súťažou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účastník súťaže predloží návrh kúpnej zmluvy na predmet predaj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zámer využitia predmetu predaja, 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predloží návrh rozčlenenia pozemku, ktorý bude rešpektovať jestvujúcu zástavbu garáží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účastní súťaže predloží geometrický plán na rozčlenenie pozemkov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stav predmetu predaja pozná, berie ho na vedomie a v takomto stave ho kupuje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 návrhu kúpnej zmluvy záujemca ponúkne kúpnu cenu za odpredávané pozemky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deklaruje v návrhu kúpnej zmluvy, že zaplatí kúpnu cenu naraz, pred podaním zmluvy na vklad v katastri nehnuteľnosti, maximálne do 60 dní od právoplatnosti a účinnosti uznesenia mestského zastupiteľstva, inak má právo vyhlasovateľ odstúpiť od zmluvy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rešpektuje prípadné zaťaženie odpredávaných pozemkov existujúcimi inžinierskymi sieťami, ktorých prípadné preložky zabezpečí na vlastné náklady, bez nároku na kompenzáciu vynaložených nákladov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musí deklarovať čestným vyhlásením s overeným podpisom, že on ani jemu blízke osoby, ani právnické osoby, v ktorých je on, alebo jemu blízke osoby konateľom, členom, štatutárom, alebo v obdobnom vzťahu, nemajú podlžnosti voči Mestu Michalovce vrátane jeho organizácií, resp. bol alebo boli členom, štatutárom, alebo v obdobnom vzťahu v právnických osobách v čase vzniku podlžnosti a táto doteraz nie je vysporiadaná, inak jeho návrh nebude zaradený do OVS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 xml:space="preserve">záujemca je povinný zložiť zábezpeku vo výške 2 000 € na číslo účtu </w:t>
      </w:r>
      <w:r>
        <w:rPr>
          <w:rFonts w:cs="Calibri" w:ascii="Calibri" w:hAnsi="Calibri"/>
          <w:lang w:eastAsia="cs-CZ"/>
        </w:rPr>
        <w:t>SK04 5600 0000 0042 0422 3001, BIC kód banky KOMASK2X,</w:t>
      </w:r>
      <w:r>
        <w:rPr>
          <w:rFonts w:cs="Calibri" w:ascii="Calibri" w:hAnsi="Calibri"/>
        </w:rPr>
        <w:t xml:space="preserve"> s tým, že kópia potvrdenia o úhrade tvorí súčasť ponuky záujemcu. Záujemca uvedie vlastné číslo účtu, na ktoré mu bude vrátená finančná zábezpeka v prípade, ak bude v súťaži neúspešný. Vrátená finančná čiastka bude v hodnote 2 000 €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ak úspešný uchádzač po vyhodnotení súťaže odstúpi, tak finančná zábezpeka vo výške    2 000 € sa mu nevraci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rozhodujúcim kritériom pre vyhodnotenie súťažných návrhov bude cena  ponúknutá za predmet kúpy a zámer využitia za predpokladu, že súťažný návrh je predložený v súlade s vyhlásenými podmienkami súťaže a v požadovanom rozsahu. Do súťaže môže byť zahrnutý návrh, len keď jeho obsah zodpovedá uverejneným podmienkam súťaže v súlade s § 284 Občianskeho zákonník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účastník súťaže nemá nárok na náhradu nákladov spojených s účasťou v obchodnej verejnej súťaži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úťaže si vyhradzuje právo odmietnuť predložené ponuky alebo zrušiť súťaž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spôsob prevodu novourčeného pozemku C-KN p.č. 4252/19, druh pozemku ostatné plochy, výmera 15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 Michalovce, ktorý vznikol určením Geometrického plánu č. 14328810-115/2016, zo dňa 15.2.2016, priamym predajom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 cenovú ponuku na predmet predaja – novourčený pozemok C-KN p.č. 4252/19, druh pozemku ostatné plochy, výmera 15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 Michalovce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šeobecná hodnota predmetného pozemku, určená znaleckým posudkom, predstavuje finančnú čiastku vo výške 28,16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záujemca je povinný predložiť súhlasné vyhlásenie k bezplatnému zriadeniu vecného bremena v rozsahu uložených  podzemných inžinierskych sietí, ich údržby, opravy a revízie na novourčenom pozemku C-KN p.č. 4252/19, druh pozemku ostatné plochy, výmera 15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 Michalovce, ktorý vznikol určením Geometrického plánu č. 14328810-115/2016, zo dňa 15.2.2016, na dobu neurčitú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čestné vyhlásenie, že nie je osobou podľa § 9a, ods. 6 a 7, Zákona 138/1991 Zb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yhlasovateľ si vyhradzuje právo odmietnuť všetky predložené cenové ponuky, alebo   zrušiť zámer odpredať novourčený pozemok C-KN p.č. 4252/19, druh pozemku ostatné plochy, výmera 15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 Michalovce, ktorý vznikol určením Geometrického plánu č. 14328810-115/2016, zo dňa 15.2.2016, priamym predajom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spôsob prevodu novovytvoreného pozemku C-KN p.č. 694/2, druh pozemku zastavané plochy, výmera 14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 Vrbovec, ktorý vznikol určením Geometrického plánu č. 14328810-32/2016, zo dňa 23.8.2016, priamym predajom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 cenovú ponuku na predmet predaja – novovytvorený pozemok C-KN p.č. 694/2, druh pozemku zastavané plochy, výmera 14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torý vznikol určením Geometrického plánu č. 14328810-32/2016, zo dňa 23.8.2016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šeobecná hodnota predmetného pozemku, určená znaleckým posudkom, predstavuje finančnú čiastku vo výške 10,46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záujemca je povinný predložiť súhlasné vyhlásenie k bezplatnému zriadeniu vecného bremena v rozsahu uložených  podzemných inžinierskych sietí, ich údržby, opravy a revízie na novovytvorenom pozemku C-KN p.č. 694/2, druh pozemku zastavané plochy, výmera 14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torý vznikol určením Geometrického plánu č. 14328810-32/2016, zo dňa 23.8.2016, na dobu neurčitú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čestné vyhlásenie, že nie je osobou podľa § 9a, ods. 6 a 7, Zákona 138/1991 Zb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znáša náklady na vyhotovenie príslušného geometrického plánu, ak v súťaži uspeje (súhlas kupujúceho s úhradou nákladov na predmetný geometrický plán bude tvoriť príslušný článok v návrhu kúpnej zmluvy)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yhlasovateľ si vyhradzuje právo odmietnuť všetky predložené cenové ponuky, alebo   zrušiť zámer odpredať novovytvorený pozemok C-KN p.č. 694/2, druh pozemku zastavané plochy, výmera 14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torý vznikol určením Geometrického plánu č. 14328810-32/2016, zo dňa 23.8.2016, priamym predajom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spôsob prevodu novourčeného pozemku C-KN, p.č. 4471/26, druh pozemku zastavané plochy, výmera 21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k.ú. Michalovce, </w:t>
      </w:r>
      <w:r>
        <w:rPr>
          <w:rFonts w:cs="Courier New" w:ascii="Calibri" w:hAnsi="Calibri"/>
        </w:rPr>
        <w:t>ktorý vznikol na základe určenia Geometrického plánu č. 14328810-33/2016 zo dňa 22.9.2016</w:t>
      </w:r>
      <w:r>
        <w:rPr>
          <w:rFonts w:cs="Calibri" w:ascii="Calibri" w:hAnsi="Calibri"/>
        </w:rPr>
        <w:t>, priamym predajom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 cenovú ponuku na predmet predaja – novourčený  pozemok C-KN, p.č. 4471/26, druh pozemku zastavané plochy, výmera 21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k.ú. Michalovce, </w:t>
      </w:r>
      <w:r>
        <w:rPr>
          <w:rFonts w:cs="Courier New" w:ascii="Calibri" w:hAnsi="Calibri"/>
        </w:rPr>
        <w:t>ktorý vznikol na základe určenia Geometrického plánu č. 14328810-33/2016 zo dňa 22.9.2016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šeobecná hodnota predmetného pozemku, určená znaleckým posudkom, predstavuje finančnú čiastku vo výške 12,18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záujemca je povinný predložiť súhlasné vyhlásenie k bezplatnému zriadeniu vecného bremena v rozsahu uložených  podzemných inžinierskych sietí, ich údržby, opravy a revízie na novourčenom pozemku C-KN, p.č. 4471/26, druh pozemku zastavané plochy, výmera 21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k.ú. Michalovce, </w:t>
      </w:r>
      <w:r>
        <w:rPr>
          <w:rFonts w:cs="Courier New" w:ascii="Calibri" w:hAnsi="Calibri"/>
        </w:rPr>
        <w:t>ktorý vznikol na základe určenia Geometrického plánu č. 14328810-33/2016 zo dňa 22.9.2016</w:t>
      </w:r>
      <w:r>
        <w:rPr>
          <w:rFonts w:cs="Calibri" w:ascii="Calibri" w:hAnsi="Calibri"/>
        </w:rPr>
        <w:t>, na dobu neurčitú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čestné vyhlásenie, že nie je osobou podľa § 9a, ods. 6 a 7, Zákona 138/1991 Zb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znáša náklady na vyhotovenie príslušného geometrického plánu, ak v súťaži uspeje (súhlas kupujúceho s úhradou nákladov na predmetný geometrický plán bude tvoriť príslušný článok v návrhu kúpnej zmluvy)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yhlasovateľ si vyhradzuje právo odmietnuť všetky predložené cenové ponuky, alebo   zrušiť zámer odpredať novourčený pozemok C-KN, p.č. 4471/26, druh pozemku zastavané plochy, výmera 21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k.ú. Michalovce, </w:t>
      </w:r>
      <w:r>
        <w:rPr>
          <w:rFonts w:cs="Courier New" w:ascii="Calibri" w:hAnsi="Calibri"/>
        </w:rPr>
        <w:t>ktorý vznikol na základe určenia Geometrického plánu č. 14328810-33/2016 zo dňa 22.9.2016</w:t>
      </w:r>
      <w:r>
        <w:rPr>
          <w:rFonts w:cs="Calibri" w:ascii="Calibri" w:hAnsi="Calibri"/>
        </w:rPr>
        <w:t>, priamym predajom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spôsob prevodu pozemku registra C-KN p.č. 4611/2, druh pozemku záhrady, výmera 6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 k.ú. Michalovce, ktorý je evidovaný Okresným úradom Michalovce, katastrálnym odborom, na Liste vlastníctva č. 5157, obchodnou verejnou súťažou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predloží návrh kúpnej zmluvy na predmet predaj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zámer využitia na predmet predaja, 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sa v kúpnej zmluve zaviaže preložiť bráničku do areálu Materskej školy na Ul. Fr. Kráľa  a vybudovať chodník spájajúci novopreloženú bráničku s vnútroarealovými komunikáciami, podľa požiadavky materskej školy, na vlastné náklady, pred podaním návrhu na vklad do katastra nehnuteľností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prehlásenie súťažiaceho, že stav predmetu predaja pozná, berie ho na vedomie a v takomto stave ho kupuje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ávrhu kúpnej zmluvy záujemca ponúkne kúpnu cenu za odpredávaný pozemok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deklaruje v návrhu kúpnej zmluvy, že zaplatí kúpnu cenu naraz, pred podaním zmluvy na vklad v katastri nehnuteľnosti, maximálne do 60 dní od právoplatnosti a účinnosti uznesenia mestského zastupiteľstva, inak má právo vyhlasovateľ odstúpiť od zmluvy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rešpektuje prípadné zaťaženie odpredávaných pozemkov existujúcimi inžinierskymi sieťami, ktorých prípadné preložky zabezpečí na vlastné náklady, bez nároku na kompenzáciu vynaložených nákladov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záujemca musí deklarovať čestným vyhlásením s overeným podpisom, že on ani jemu blízke osoby, ani právnické osoby, v ktorých je on, alebo jemu blízke osoby konateľom, členom, štatutárom, alebo v obdobnom vzťahu, nemajú podlžnosti voči Mestu Michalovce vrátane jeho organizácií, resp. bol alebo boli členom, štatutárom, alebo v obdobnom vzťahu v právnických osobách v čase vzniku podlžnosti a táto doteraz nie je vysporiadaná, inak jeho návrh nebude zaradený do OVS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 xml:space="preserve">záujemca je povinný zložiť zábezpeku vo výške 300 € na číslo účtu </w:t>
      </w:r>
      <w:r>
        <w:rPr>
          <w:rFonts w:cs="Calibri" w:ascii="Calibri" w:hAnsi="Calibri"/>
          <w:lang w:eastAsia="cs-CZ"/>
        </w:rPr>
        <w:t>SK04 5600 0000 0042 0422 3001, BIC kód banky KOMASK2X,</w:t>
      </w:r>
      <w:r>
        <w:rPr>
          <w:rFonts w:cs="Calibri" w:ascii="Calibri" w:hAnsi="Calibri"/>
        </w:rPr>
        <w:t xml:space="preserve"> s tým, že kópia potvrdenia o úhrade tvorí súčasť ponuky záujemcu. Záujemca uvedie vlastné číslo účtu, na ktoré mu bude vrátená finančná zábezpeka v prípade, ak bude v súťaži neúspešný. Vrátená finančná čiastka bude v hodnote 300 €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ak úspešný uchádzač po vyhodnotení súťaže odstúpi, tak finančná zábezpeka vo výške    300 € sa mu nevraci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rozhodujúcim kritériom pre vyhodnotenie súťažných návrhov bude cena  ponúknutá za predmet kúpy a zámer využitia za predpokladu, že súťažný návrh je predložený v súlade s vyhlásenými podmienkami súťaže a v požadovanom rozsahu. Do súťaže môže byť zahrnutý návrh, len keď jeho obsah zodpovedá uverejneným podmienkam súťaže v súlade s § 284 Občianskeho zákonník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nemá nárok na náhradu nákladov spojených s účasťou v obchodnej verejnej súťaži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yhlasovateľ súťaže si vyhradzuje právo odmietnuť predložené ponuky alebo zrušiť súťaž.</w:t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 pozemkov registra C-KN: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č. 4645/102, druh pozemku zastavané plochy a nádvoria, výmera 77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č. 4645/104, druh pozemku zastavané plochy a nádvoria, výmera 379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č. 4645/103, druh pozemku zastavané plochy a nádvoria, výmera 80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oré sú evidované Okresným úradom Michalovce, katastrálnym odborom, na Liste vlastníctva č. 5157, k.ú. Michalovce, obchodnou verejnou súťažou za nasledujúcich podmienok:</w:t>
      </w:r>
    </w:p>
    <w:p>
      <w:pPr>
        <w:pStyle w:val="Normal"/>
        <w:numPr>
          <w:ilvl w:val="3"/>
          <w:numId w:val="14"/>
        </w:numPr>
        <w:jc w:val="both"/>
        <w:rPr/>
      </w:pPr>
      <w:r>
        <w:rPr>
          <w:rFonts w:cs="Calibri" w:ascii="Calibri" w:hAnsi="Calibri"/>
        </w:rPr>
        <w:t xml:space="preserve">účastník súťaže predloží návrh kúpnej zmluvy na predmet predaja, pripúšťa sa i možnosť  odkúpenia jednotlivých pozemkov,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zámer využitia na predmet predaja,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stav predmetu predaja pozná, berie ho na vedomie a v takomto stave ho kupuj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/>
      </w:pPr>
      <w:r>
        <w:rPr>
          <w:rFonts w:cs="Calibri" w:ascii="Calibri" w:hAnsi="Calibri"/>
        </w:rPr>
        <w:t>v návrhu kúpnej zmluvy záujemca ponúkne kúpnu cenu za odpredávané pozemky, aj samostat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deklaruje v návrhu kúpnej zmluvy, že zaplatí kúpnu cenu naraz, pred podaním zmluvy na vklad v katastri nehnuteľnosti, maximálne do 60 dní od právoplatnosti a účinnosti uznesenia mestského zastupiteľstva, inak má právo vyhlasovateľ odstúpiť od zmluv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rešpektuje prípadné zaťaženie odpredávaných pozemkov existujúcimi inžinierskymi sieťami, ktorých prípadné preložky zabezpečí na vlastné náklady, bez nároku na kompenzáciu vynaložených nákladov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musí deklarovať čestným vyhlásením s overeným podpisom, že on ani jemu blízke osoby, ani právnické osoby, v ktorých je on, alebo jemu blízke osoby konateľom, členom, štatutárom, alebo v obdobnom vzťahu, nemajú podlžnosti voči Mestu Michalovce vrátane jeho organizácií, resp. bol alebo boli členom, štatutárom, alebo v obdobnom vzťahu v právnických osobách v čase vzniku podlžnosti a táto doteraz nie je vysporiadaná, inak jeho návrh nebude zaradený do OV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/>
      </w:pPr>
      <w:r>
        <w:rPr>
          <w:rFonts w:cs="Calibri" w:ascii="Calibri" w:hAnsi="Calibri"/>
        </w:rPr>
        <w:t xml:space="preserve">záujemca je povinný zložiť zábezpeku vo výške 1 000 € na číslo účtu </w:t>
      </w:r>
      <w:r>
        <w:rPr>
          <w:rFonts w:cs="Calibri" w:ascii="Calibri" w:hAnsi="Calibri"/>
          <w:lang w:eastAsia="cs-CZ"/>
        </w:rPr>
        <w:t>SK04 5600 0000 0042 0422 3001, BIC kód banky KOMASK2X,</w:t>
      </w:r>
      <w:r>
        <w:rPr>
          <w:rFonts w:cs="Calibri" w:ascii="Calibri" w:hAnsi="Calibri"/>
        </w:rPr>
        <w:t xml:space="preserve"> s tým, že kópia potvrdenia o úhrade tvorí súčasť ponuky záujemcu. Záujemca uvedie vlastné číslo účtu, na ktoré mu bude vrátená finančná zábezpeka v prípade, ak bude v súťaži neúspešný. Vrátená finančná čiastka bude v hodnote 1 000 €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/>
      </w:pPr>
      <w:r>
        <w:rPr>
          <w:rFonts w:cs="Calibri" w:ascii="Calibri" w:hAnsi="Calibri"/>
        </w:rPr>
        <w:t>ak úspešný uchádzač po vyhodnotení súťaže odstúpi, tak finančná zábezpeka vo výške    1 000 € sa mu nevrac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/>
      </w:pPr>
      <w:r>
        <w:rPr>
          <w:rFonts w:cs="Calibri" w:ascii="Calibri" w:hAnsi="Calibri"/>
        </w:rPr>
        <w:t>rozhodujúcim kritériom pre vyhodnotenie súťažných návrhov bude cena  ponúknutá za predmet kúpy a zámer využitia za predpokladu, že súťažný návrh je predložený v súlade s vyhlásenými podmienkami súťaže a v požadovanom rozsahu. Do súťaže môže byť zahrnutý návrh, len keď jeho obsah zodpovedá uverejneným podmienkam súťaže v súlade s § 284 Občianskeho zákonní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nemá nárok na náhradu nákladov spojených s účasťou v obchodnej verejnej súťaž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" w:leader="none"/>
        </w:tabs>
        <w:ind w:left="703" w:hanging="363"/>
        <w:jc w:val="both"/>
        <w:rPr/>
      </w:pPr>
      <w:r>
        <w:rPr>
          <w:rFonts w:cs="Calibri" w:ascii="Calibri" w:hAnsi="Calibri"/>
        </w:rPr>
        <w:t>vyhlasovateľ súťaže si vyhradzuje právo odmietnuť predložené ponuky alebo zrušiť súťaž.</w:t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 pozemku registra C-KN p.č. 4687/3, druh pozemku ostatné plochy, výmera 2 29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.ú. Michalovce, ktorý je evidovaný Okresným úradom Michalovce, katastrálnym odborom, na Liste vlastníctva č. 5157, resp. jeho časti na základe samostatného geometrického plánu, obchodnou verejnou súťažou za nasledujúcich podmienok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návrh kúpnej zmluvy na predmet predaja,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predloží návrh rozčlenenia pozemku, ktorý bude rešpektovať prípadné rozšírenie parkovacích  miest pred obytným domom na pozemku registra C-KN p.č. 4700, k.ú. Michalovce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geometrický plán na rozčlenenie pozemkov, 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zámer využitia na predmet predaja, 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stav predmetu predaja pozná, berie ho na vedomie a v takomto stave ho kupuje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ávrhu kúpnej zmluvy záujemca ponúkne kúpnu cenu za odpredávaný pozemok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deklaruje v návrhu kúpnej zmluvy, že zaplatí kúpnu cenu naraz, pred podaním zmluvy na vklad v katastri nehnuteľnosti, maximálne do 60 dní od právoplatnosti a účinnosti uznesenia mestského zastupiteľstva, inak má právo vyhlasovateľ odstúpiť od zmluvy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rešpektuje prípadné zaťaženie odpredávaných pozemkov existujúcimi inžinierskymi sieťami, ktorých prípadné preložky zabezpečí na vlastné náklady, bez nároku na kompenzáciu vynaložených nákladov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musí deklarovať čestným vyhlásením s overeným podpisom, že on ani jemu blízke osoby, ani právnické osoby, v ktorých je on, alebo jemu blízke osoby konateľom, členom, štatutárom, alebo v obdobnom vzťahu, nemajú podlžnosti voči Mestu Michalovce vrátane jeho organizácií, resp. bol alebo boli členom, štatutárom, alebo v obdobnom vzťahu v právnických osobách v čase vzniku podlžnosti a táto doteraz nie je vysporiadaná, inak jeho návrh nebude zaradený do OVS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ujemca je povinný zložiť zábezpeku vo výške 1000 € na číslo účtu </w:t>
      </w:r>
      <w:r>
        <w:rPr>
          <w:rFonts w:cs="Calibri" w:ascii="Calibri" w:hAnsi="Calibri"/>
          <w:lang w:eastAsia="cs-CZ"/>
        </w:rPr>
        <w:t>SK04 5600 0000 0042 0422 3001, BIC kód banky KOMASK2X,</w:t>
      </w:r>
      <w:r>
        <w:rPr>
          <w:rFonts w:cs="Calibri" w:ascii="Calibri" w:hAnsi="Calibri"/>
        </w:rPr>
        <w:t xml:space="preserve"> s tým, že kópia potvrdenia o úhrade tvorí súčasť ponuky záujemcu. Záujemca uvedie vlastné číslo účtu, na ktoré mu bude vrátená finančná zábezpeka v prípade, ak bude v súťaži neúspešný. Vrátená finančná čiastka bude v hodnote 1000 €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 úspešný uchádzač po vyhodnotení súťaže odstúpi, tak finančná zábezpeka vo výške    1000 € sa mu nevraci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hodujúcim kritériom pre vyhodnotenie súťažných návrhov bude cena  ponúknutá za predmet kúpy a zámer využitia za predpokladu, že súťažný návrh je predložený v súlade s vyhlásenými podmienkami súťaže a v požadovanom rozsahu. Do súťaže môže byť zahrnutý návrh, len keď jeho obsah zodpovedá uverejneným podmienkam súťaže v súlade s § 284 Občianskeho zákonníka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nemá nárok na náhradu nákladov spojených s účasťou v obchodnej verejnej súťaži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vyhlasovateľ súťaže si vyhradzuje právo odmietnuť predložené ponuky alebo zrušiť súťaž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Calibri" w:ascii="Calibri" w:hAnsi="Calibri"/>
        </w:rPr>
        <w:t>Schváliť zaradenie nehnuteľností do Zoznamu majetku Mesta určeného na odpredaj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ind w:left="680" w:hanging="34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</w:rPr>
        <w:t>v k.ú. Michalovce, obec Michalovce, okres Michalovce, pozemky vedené Okresným úradom Michalovce na liste vlastníctva číslo 5157, a t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emky na Ul. J. Švermu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ind w:left="1420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3066/1, druh pozemku ostatné plochy, výmera 27 477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 do výmery 2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ind w:left="680" w:hanging="34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</w:rPr>
        <w:t>v k.ú. Michalovce, obec Michalovce, okres Michalovce, pozemky vedené Okresným úradom Michalovce na liste vlastníctva číslo 6438, a t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ky na Nám. osloboditeľov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ind w:left="1420" w:hanging="360"/>
        <w:jc w:val="both"/>
        <w:rPr/>
      </w:pPr>
      <w:r>
        <w:rPr>
          <w:rFonts w:cs="Arial" w:ascii="Calibri" w:hAnsi="Calibri"/>
        </w:rPr>
        <w:t>pozemok E</w:t>
      </w:r>
      <w:r>
        <w:rPr>
          <w:rFonts w:cs="Calibri" w:ascii="Calibri" w:hAnsi="Calibri"/>
        </w:rPr>
        <w:t>-KN, p.č. 2986, druh zastavané plochy a nádvoria, výmera 557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</w:tabs>
        <w:ind w:left="10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ky na Ul. Čajkovskéh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ind w:left="1420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ozemok E</w:t>
      </w:r>
      <w:r>
        <w:rPr>
          <w:rFonts w:cs="Calibri" w:ascii="Calibri" w:hAnsi="Calibri"/>
        </w:rPr>
        <w:t>-KN, p.č. 9588/2, druh pozemku ostatné plochy, výmera 376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1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ind w:left="1420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ozemok E</w:t>
      </w:r>
      <w:r>
        <w:rPr>
          <w:rFonts w:cs="Calibri" w:ascii="Calibri" w:hAnsi="Calibri"/>
        </w:rPr>
        <w:t>-KN, p.č. 1221, druh pozemku orná pôda, výmera 762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1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ind w:left="680" w:hanging="340"/>
        <w:jc w:val="both"/>
        <w:rPr/>
      </w:pPr>
      <w:r>
        <w:rPr>
          <w:rFonts w:cs="Arial" w:ascii="Calibri" w:hAnsi="Calibri"/>
          <w:b/>
        </w:rPr>
        <w:t>k.ú. Stráňany, obec Michalovce, okres Michalovce, pozemky vedené Okresným úradom Michalovce na liste vlastníctva číslo 5157, a t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ind w:left="1060" w:hanging="360"/>
        <w:jc w:val="both"/>
        <w:rPr/>
      </w:pPr>
      <w:r>
        <w:rPr>
          <w:rFonts w:cs="Calibri" w:ascii="Calibri" w:hAnsi="Calibri"/>
        </w:rPr>
        <w:t>pozemok na Ul. M. Kukučí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ok C-KN p.č. 807/1, druh pozemku zastavané plochy a nádvoria, výmera 4 13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1 0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rFonts w:cs="Arial" w:ascii="Calibri" w:hAnsi="Calibri"/>
          <w:b/>
        </w:rPr>
        <w:t>k.ú. Stráňany, obec Michalovce, okres Michalovce, pozemky vedené Okresným úradom Michalovce na Liste vlastníctva číslo 5157, a t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360"/>
        <w:jc w:val="both"/>
        <w:rPr/>
      </w:pPr>
      <w:r>
        <w:rPr>
          <w:rFonts w:cs="Calibri" w:ascii="Calibri" w:hAnsi="Calibri"/>
        </w:rPr>
        <w:t>pozemky na Ul. športov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C-KN p.č. 1702/1, druh pozemku zastavané plochy a nádvoria, výmera 9 00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3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rFonts w:cs="Arial" w:ascii="Calibri" w:hAnsi="Calibri"/>
          <w:b/>
        </w:rPr>
        <w:t>k.ú. Stráňany, obec Michalovce, okres Michalovce, pozemky vedené Okresným úradom Michalovce na Liste vlastníctva číslo 6894, a t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360"/>
        <w:jc w:val="both"/>
        <w:rPr/>
      </w:pPr>
      <w:r>
        <w:rPr>
          <w:rFonts w:cs="Calibri" w:ascii="Calibri" w:hAnsi="Calibri"/>
        </w:rPr>
        <w:t>pozemky na Ul. športov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E-KN p.č. 5836, druh pozemku orná pôda, výmera 1 22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7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E-KN p.č. 9552/4, druh pozemku ostatné plochy, výmera 28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E-KN p.č. 5837/2, druh pozemku orná pôda, výmera 60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4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E-KN p.č. 5837/4, druh pozemku orná pôda, výmera 2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E-KN p.č. 5838/1, druh pozemku orná pôda, výmera 19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ok E-KN p.č. 5838/2, druh pozemku orná pôda, výmera 5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>
          <w:rFonts w:cs="Arial" w:ascii="Calibri" w:hAnsi="Calibri"/>
          <w:b/>
        </w:rPr>
        <w:t>k.ú. Stráňany, obec Michalovce, okres Michalovce, pozemky vedené Okresným úradom Michalovce a t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360"/>
        <w:jc w:val="both"/>
        <w:rPr/>
      </w:pPr>
      <w:r>
        <w:rPr>
          <w:rFonts w:cs="Calibri" w:ascii="Calibri" w:hAnsi="Calibri"/>
        </w:rPr>
        <w:t>pozemky na Ul. športov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E-KN p.č. 5835/1, druh pozemku orná pôda, výmera 1 14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5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38" w:leader="none"/>
        </w:tabs>
        <w:ind w:left="1438" w:hanging="358"/>
        <w:jc w:val="both"/>
        <w:rPr/>
      </w:pPr>
      <w:r>
        <w:rPr>
          <w:rFonts w:cs="Calibri" w:ascii="Calibri" w:hAnsi="Calibri"/>
        </w:rPr>
        <w:t>pozemok E-KN p.č. 5840/2, druh pozemku orná pôda, výmera 2 15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3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 </w:t>
      </w:r>
    </w:p>
    <w:p>
      <w:pPr>
        <w:pStyle w:val="Normal"/>
        <w:ind w:left="3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b/>
          <w:u w:val="single"/>
        </w:rPr>
        <w:t>Schváliť splnomocnenie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br/>
        <w:t>primátora mesta Viliama Zahorčáka podpísaním zmluvy schváleného bodu I/1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: október 2016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 v texte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3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enájom majetku vo vlastníctve mesta Michalov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zCs w:val="20"/>
        </w:rPr>
        <w:t xml:space="preserve">Z o b r a l a   n a   v e d o m i e </w:t>
      </w:r>
      <w:r>
        <w:rPr>
          <w:rFonts w:cs="Calibri" w:ascii="Calibri" w:hAnsi="Calibri"/>
          <w:szCs w:val="20"/>
        </w:rPr>
        <w:t xml:space="preserve"> </w:t>
        <w:tab/>
      </w:r>
      <w:r>
        <w:rPr>
          <w:rFonts w:cs="Calibri" w:ascii="Calibri" w:hAnsi="Calibri"/>
          <w:b/>
          <w:szCs w:val="20"/>
          <w:u w:val="single"/>
        </w:rPr>
        <w:br/>
      </w:r>
      <w:r>
        <w:rPr>
          <w:rFonts w:cs="Calibri" w:ascii="Calibri" w:hAnsi="Calibri"/>
          <w:szCs w:val="20"/>
        </w:rPr>
        <w:t>Správu Prenájom majetku vo vlastníctve Mesta Michalov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 d p o r u č i l a</w:t>
      </w:r>
    </w:p>
    <w:p>
      <w:pPr>
        <w:pStyle w:val="Podnadpi1"/>
        <w:numPr>
          <w:ilvl w:val="0"/>
          <w:numId w:val="0"/>
        </w:numPr>
        <w:ind w:left="510" w:hanging="0"/>
        <w:rPr/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Mestskému zastupiteľstvu v Michalovciach: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schváliť zriadenie vecného bremena za účelom uloženia vodovodnej </w:t>
        <w:br/>
        <w:t>kanalizačnej a plynovej prípojky, na pozemku registra C-KN p.č. 1837/175 (Ul. agátová) evidovanom na LV 5157, v k.ú. Michalovce, ktorého vlastníkom je Mesto Michalovce (v celkovej dĺžke vodovodnej prípojky cca – 4 m, kanalizačnej prípojky cca – 25 m, a plynovej prípojky cca – 1 m, ktoré budú spresnené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 pánom Jozefom Gujdom, Štefana Fidlíka 3339/14,</w:t>
      </w:r>
      <w:r>
        <w:rPr>
          <w:rFonts w:cs="Arial" w:ascii="Calibri" w:hAnsi="Calibri"/>
        </w:rPr>
        <w:t xml:space="preserve"> 071 01 Michalovce</w:t>
      </w:r>
      <w:r>
        <w:rPr>
          <w:rFonts w:cs="Calibri" w:ascii="Calibri" w:hAnsi="Calibri"/>
        </w:rPr>
        <w:t xml:space="preserve">, v rámci plánovanej stavby s tým, že všetky dotknuté plochy na ktorých sú umiestnené stavby vo vlastníctve Mesta (cestné teleso, chodník, spevnené plochy a pod.) musia byť zo strany žiadateľa technologicky prekonané bez ich narušenia (tzv. prepichom, podvrtávkou), </w:t>
        <w:br/>
        <w:t xml:space="preserve">resp. v prípade rozkopávky, investor uvedie tieto stavby na vlastné náklady </w:t>
        <w:br/>
        <w:t>do pôvodného stavu s obnovou vrchnej vrstvy v jej pozdĺžnom i priečnom profile,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schváliť zriadenie vecného bremena za účelom uloženia plynovej prípojky </w:t>
        <w:br/>
        <w:t>na pozemku registra C-KN p.č. 1838/1 (Ul. remeselnícka) evidovanom na LV 5157,</w:t>
        <w:br/>
        <w:t xml:space="preserve">k.ú. Michalovce, ktorého vlastníkom je Mesto Michalovce (v celkovej dĺžke plynovej prípojky cca – 6,2 m, ktorá bude spresnená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 pánom </w:t>
      </w:r>
      <w:r>
        <w:rPr>
          <w:rFonts w:cs="Arial" w:ascii="Calibri" w:hAnsi="Calibri"/>
        </w:rPr>
        <w:t>Štefanom Rosolom a pani Ivetou Rosolovou, Bieloruská 5848/2, 071 01 Michalovce</w:t>
      </w:r>
      <w:r>
        <w:rPr>
          <w:rFonts w:cs="Calibri" w:ascii="Calibri" w:hAnsi="Calibri"/>
        </w:rPr>
        <w:t>, v rámci plánovanej stavby s tým, že všetky dotknuté plochy na ktorých sú umiestnené stavby vo vlastníctve Mesta (cestné teleso, chodník, spevnené plochy a pod.) musia byť zo strany žiadateľov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schváliť zriadenie vecného bremena za účelom uloženia kanalizačného </w:t>
        <w:br/>
        <w:t xml:space="preserve">PVC DN 300 mm potrubia  na pozemkoch registra C-KN p.č. 3733 a p.č. 3732/2 </w:t>
        <w:br/>
        <w:t>(Ul. Komenského) evidovaných na LV 5157, k.ú. Michalovce, ktorých vlastníkom je Mesto Michalovce (v celkovej dĺžke kanalizačného potrubia cca – 97 m, ktorá bude spresnená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o spoločnosťou Východoslovenská vodárenská spoločnosť, a.s., závod Michalovce, Hviezdoslavova 50, 071 01 Michalovce v rámci plánovanej stavby: „Michalovce, ul. Komenského  - rekonštrukcia kanalizácie“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schváliť zriadenie vecného bremena za účelom uloženia plynovej a vodovodnej prípojky na pozemkoch registra C-KN p.č. 4687/6 (Ul. špitálska) a  C-KN p.č. 4703/1 (Ul. okružná) k.ú. Michalovce, vedených na LV 5157, k.ú. Michalovce, ktorých vlastníkom je Mesto Michalovce (v celkovej dĺžke plynovej prípojky cca – 2 m, a celkovej dĺžke vodovodnej prípojky cca 1,8m, ktoré budú spresnené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o spoločnosťou PEhAES, a.s., Bardejovská 15, 080 06 Ľubotice v rámci plánovanej stavby: „BYTOVÝ DOM – stavebné úpravy, zmena v užívaní časti stavby“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schváliť zriadenie vecného bremena za účelom uloženia vodovodnej </w:t>
        <w:br/>
        <w:t xml:space="preserve">kanalizačnej a plynovej prípojky, na pozemku registra E-KN p.č. 9386 (Ul. kapušianska) k.ú. Vrbovec vedeného na LV 5807  k.ú. Vrbovec, ktorého vlastníkom je Mesto Michalovce (v celkovej dĺžke vodovodnej prípojky cca – 4 m, kanalizačnej prípojky cca – 4 m, a plynovej prípojky cca – 17 m, ktoré budú spresnené geometrickým plánom) s ochranným pásmom 1 meter na obe strany od osi vedenia, v zmysle VZN č. 101/2007, s uzatvorením zmluvy o budúcej zmluve na zriadenie vecného bremena a následne uzatvorením zmluvy o zriadení vecného bremena pre uloženie podzemných inžinierskych sietí, s pánom </w:t>
      </w:r>
      <w:r>
        <w:rPr>
          <w:rFonts w:cs="Arial" w:ascii="Calibri" w:hAnsi="Calibri"/>
        </w:rPr>
        <w:t>Michalovi Ondejkom a  Ing. Simonou Praščákovou</w:t>
      </w:r>
      <w:r>
        <w:rPr>
          <w:rFonts w:cs="Calibri" w:ascii="Calibri" w:hAnsi="Calibri"/>
        </w:rPr>
        <w:t xml:space="preserve">, </w:t>
      </w:r>
      <w:r>
        <w:rPr>
          <w:rFonts w:cs="Arial" w:ascii="Calibri" w:hAnsi="Calibri"/>
        </w:rPr>
        <w:t>Hollého 700/73</w:t>
      </w:r>
      <w:r>
        <w:rPr>
          <w:rFonts w:cs="Calibri" w:ascii="Calibri" w:hAnsi="Calibri"/>
        </w:rPr>
        <w:t>,</w:t>
      </w:r>
      <w:r>
        <w:rPr>
          <w:rFonts w:cs="Arial" w:ascii="Calibri" w:hAnsi="Calibri"/>
        </w:rPr>
        <w:t xml:space="preserve"> </w:t>
        <w:br/>
        <w:t>071 01 Michalovce</w:t>
      </w:r>
      <w:r>
        <w:rPr>
          <w:rFonts w:cs="Calibri" w:ascii="Calibri" w:hAnsi="Calibri"/>
        </w:rPr>
        <w:t xml:space="preserve">, v rámci plánovanej stavby s tým, že všetky dotknuté plochy </w:t>
        <w:br/>
        <w:t>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,</w:t>
      </w:r>
    </w:p>
    <w:p>
      <w:pPr>
        <w:pStyle w:val="Normal"/>
        <w:ind w:left="71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58"/>
        </w:rPr>
        <w:t>Uložila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ed. odboru hospodárenia s majetkom: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Cs w:val="20"/>
        </w:rPr>
        <w:t xml:space="preserve">Ing. Jozefovi Doležalovi, predložiť správu na zasadnutie MsZ Michalovce.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Z:</w:t>
        <w:tab/>
        <w:t>v tex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szCs w:val="20"/>
        </w:rPr>
        <w:tab/>
        <w:t>T:</w:t>
        <w:tab/>
        <w:t>október 2016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4 k 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 xml:space="preserve">Návrh dodatku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2 všeobecne záväzného nariadenia mesta michalovce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o podmienkach predaja výrobkov a poskytovania služieb na trhový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 xml:space="preserve">miestach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 171/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UDr. Gabrielovi Doričovi predložiť návrh Dodatku č. 2 VZN Mesta Michalovce č. 171/2015 o podmienkach predaja výrobkov a poskytovania služieb na trhových miestach na najbližšie rokovanie MsZ v Michalovcia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JUDr. Gabriel Dorič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zástupca prednostu MsÚ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25. 10.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5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etícia proti plánovanej koncepcii parkovania v meste Michalov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odporuč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mátorovi mesta predložiť návrh na prerokovanie petície proti plánovanej koncepcii parkovania v meste Michalovce na rokovanie MsZ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   v tex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   25. 10.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6 k bodu: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Správa o výsledkoch kontrol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odporuč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ložiť správu o výsledkoch kontroly na rokovanie MsZ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Z: Ing. Marta Bobovníková,PhD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25. 10.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7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 xml:space="preserve">Vyhodnotenie rozpočtu 47. zemplínskeho jarmoku 2016 návrh rozpočtu 25. vianočných trhov 2016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1.  </w:t>
      </w:r>
      <w:r>
        <w:rPr>
          <w:rFonts w:cs="Calibri" w:ascii="Calibri" w:hAnsi="Calibri"/>
          <w:b/>
          <w:u w:val="single"/>
        </w:rPr>
        <w:t>S c h v á l i l a</w:t>
      </w:r>
    </w:p>
    <w:p>
      <w:pPr>
        <w:pStyle w:val="Heading5"/>
        <w:rPr>
          <w:rFonts w:ascii="Calibri" w:hAnsi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 xml:space="preserve">     </w:t>
      </w:r>
      <w:r>
        <w:rPr>
          <w:rFonts w:cs="Calibri" w:ascii="Calibri" w:hAnsi="Calibri"/>
          <w:b w:val="false"/>
          <w:szCs w:val="24"/>
        </w:rPr>
        <w:t>a) Vyhodnotenie rozpočtu  47. Zemplínskeho jarmoku 2016</w:t>
      </w:r>
    </w:p>
    <w:p>
      <w:pPr>
        <w:pStyle w:val="Heading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 w:val="false"/>
        </w:rPr>
        <w:t xml:space="preserve">b) </w:t>
      </w:r>
      <w:r>
        <w:rPr>
          <w:rFonts w:cs="Calibri" w:ascii="Calibri" w:hAnsi="Calibri"/>
          <w:b w:val="false"/>
          <w:szCs w:val="24"/>
        </w:rPr>
        <w:t>Návrh rozpočtu  25. Vianočných trhov 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2.  </w:t>
      </w:r>
      <w:r>
        <w:rPr>
          <w:rFonts w:cs="Calibri" w:ascii="Calibri" w:hAnsi="Calibri"/>
          <w:b/>
          <w:u w:val="single"/>
        </w:rPr>
        <w:t>U l o ž i l 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</w:rPr>
        <w:t xml:space="preserve">predsedovi organizačného výboru predložiť vyhodnotenie rozpočtu  25. Vianočných trhov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2016 na rokovanie MsR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ab/>
        <w:tab/>
        <w:tab/>
        <w:t>Z: v texte</w:t>
      </w:r>
    </w:p>
    <w:p>
      <w:pPr>
        <w:pStyle w:val="Normal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:  február 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98 k bodu: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caps/>
          <w:u w:val="single"/>
        </w:rPr>
        <w:t>Návrh programu XII. zasadnutia Mestského zastupiteľstva v Michalovciach,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 xml:space="preserve">ktoré sa uskutoční 25. 10. 2016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 Michalovciach </w:t>
      </w:r>
    </w:p>
    <w:p>
      <w:pPr>
        <w:pStyle w:val="Normal"/>
        <w:jc w:val="both"/>
        <w:rPr>
          <w:rFonts w:ascii="Calibri" w:hAnsi="Calibri" w:cs="Calibri"/>
          <w:b/>
          <w:b/>
          <w:spacing w:val="62"/>
        </w:rPr>
      </w:pPr>
      <w:r>
        <w:rPr>
          <w:rFonts w:cs="Calibri" w:ascii="Calibri" w:hAnsi="Calibri"/>
          <w:b/>
          <w:spacing w:val="62"/>
        </w:rPr>
        <w:t>schvál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programu XII. zasadnutia MsZ v Michalovciach, ktoré sa uskutoční 25. 10. 2016 v MsKS Michalovce o 10.00 ho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á v r h   n a    u z n e s e n i e </w:t>
      </w:r>
    </w:p>
    <w:p>
      <w:pPr>
        <w:pStyle w:val="Normln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rPr/>
      </w:pPr>
      <w:r>
        <w:rPr>
          <w:rFonts w:cs="Calibri" w:ascii="Calibri" w:hAnsi="Calibri"/>
          <w:sz w:val="24"/>
          <w:szCs w:val="24"/>
        </w:rPr>
        <w:t xml:space="preserve">zo dňa: 25. 10. 2016  </w:t>
        <w:tab/>
        <w:tab/>
        <w:tab/>
        <w:tab/>
        <w:tab/>
        <w:tab/>
        <w:tab/>
        <w:tab/>
        <w:t>číslo:</w:t>
      </w:r>
    </w:p>
    <w:p>
      <w:pPr>
        <w:pStyle w:val="Zkladntext1"/>
        <w:ind w:left="1134" w:hanging="113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1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276" w:hanging="1276"/>
        <w:rPr/>
      </w:pPr>
      <w:r>
        <w:rPr>
          <w:rFonts w:cs="Calibri" w:ascii="Calibri" w:hAnsi="Calibri"/>
          <w:b/>
          <w:szCs w:val="24"/>
        </w:rPr>
        <w:t xml:space="preserve">K bodu:    </w:t>
      </w:r>
      <w:r>
        <w:rPr>
          <w:rFonts w:cs="Calibri" w:ascii="Calibri" w:hAnsi="Calibri"/>
          <w:b/>
          <w:sz w:val="26"/>
          <w:szCs w:val="26"/>
          <w:u w:val="single"/>
        </w:rPr>
        <w:t>Informatívna správa o prijatých uzneseniach Mestskej rady</w:t>
      </w:r>
    </w:p>
    <w:p>
      <w:pPr>
        <w:pStyle w:val="Zkladntext1"/>
        <w:ind w:left="1276" w:hanging="1276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</w:t>
      </w:r>
      <w:r>
        <w:rPr>
          <w:rFonts w:cs="Calibri" w:ascii="Calibri" w:hAnsi="Calibri"/>
          <w:b/>
          <w:sz w:val="26"/>
          <w:szCs w:val="26"/>
          <w:u w:val="single"/>
        </w:rPr>
        <w:t>Michalovce za obdobie  september - október 2016</w:t>
      </w:r>
    </w:p>
    <w:p>
      <w:pPr>
        <w:pStyle w:val="Zkladntext1"/>
        <w:ind w:left="1134" w:hanging="1134"/>
        <w:rPr>
          <w:rFonts w:ascii="Calibri" w:hAnsi="Calibri" w:cs="Calibri"/>
          <w:b/>
          <w:b/>
          <w:sz w:val="26"/>
          <w:szCs w:val="24"/>
          <w:u w:val="single"/>
        </w:rPr>
      </w:pPr>
      <w:r>
        <w:rPr>
          <w:rFonts w:cs="Calibri" w:ascii="Calibri" w:hAnsi="Calibri"/>
          <w:b/>
          <w:sz w:val="26"/>
          <w:szCs w:val="24"/>
          <w:u w:val="single"/>
        </w:rPr>
      </w:r>
    </w:p>
    <w:p>
      <w:pPr>
        <w:pStyle w:val="Zkladntext1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5" w:hanging="0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  <w:t>Mestské zastupiteľstvo  v Michalovciach</w:t>
      </w:r>
    </w:p>
    <w:p>
      <w:pPr>
        <w:pStyle w:val="Normln1"/>
        <w:jc w:val="both"/>
        <w:rPr>
          <w:rFonts w:ascii="Calibri" w:hAnsi="Calibri" w:cs="Calibri"/>
          <w:b/>
          <w:b/>
          <w:spacing w:val="20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pacing w:val="20"/>
          <w:szCs w:val="24"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Zkladntext1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  <w:t>informatívnu správu o prijatých uzneseniach Mestskej rady Michalovce za obdobie september - október 2016.</w:t>
      </w:r>
    </w:p>
    <w:p>
      <w:pPr>
        <w:pStyle w:val="Zkladntext1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ln1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Vrind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0"/>
      <w:numFmt w:val="bullet"/>
      <w:lvlText w:val=""/>
      <w:lvlJc w:val="left"/>
      <w:pPr>
        <w:tabs>
          <w:tab w:val="num" w:pos="680"/>
        </w:tabs>
        <w:ind w:left="680" w:hanging="340"/>
      </w:pPr>
      <w:rPr>
        <w:rFonts w:ascii="Wingdings 3" w:hAnsi="Wingdings 3" w:cs="Wingdings 3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021" w:hanging="341"/>
      </w:pPr>
      <w:rPr>
        <w:b w:val="false"/>
      </w:rPr>
    </w:lvl>
    <w:lvl w:ilvl="6">
      <w:start w:val="1"/>
      <w:numFmt w:val="bullet"/>
      <w:lvlText w:val="­"/>
      <w:lvlJc w:val="left"/>
      <w:pPr>
        <w:tabs>
          <w:tab w:val="num" w:pos="1021"/>
        </w:tabs>
        <w:ind w:left="1361" w:hanging="340"/>
      </w:pPr>
      <w:rPr>
        <w:rFonts w:ascii="Vrinda" w:hAnsi="Vrinda" w:cs="Vrinda" w:hint="default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"/>
      <w:lvlJc w:val="left"/>
      <w:pPr>
        <w:tabs>
          <w:tab w:val="num" w:pos="1078"/>
        </w:tabs>
        <w:ind w:left="1078" w:hanging="358"/>
      </w:pPr>
      <w:rPr>
        <w:rFonts w:ascii="Wingdings 3" w:hAnsi="Wingdings 3" w:cs="Wingdings 3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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3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szCs w:val="28"/>
        <w:color w:val="000000"/>
      </w:rPr>
    </w:lvl>
    <w:lvl w:ilvl="1">
      <w:start w:val="1"/>
      <w:numFmt w:val="decimal"/>
      <w:lvlText w:val="2.%2"/>
      <w:lvlJc w:val="left"/>
      <w:pPr>
        <w:tabs>
          <w:tab w:val="num" w:pos="1107"/>
        </w:tabs>
        <w:ind w:left="1107" w:hanging="567"/>
      </w:pPr>
      <w:rPr>
        <w:vertAlign w:val="baseline"/>
        <w:position w:val="0"/>
        <w:sz w:val="24"/>
        <w:sz w:val="24"/>
        <w:i w:val="false"/>
        <w:b/>
        <w:szCs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2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47"/>
        </w:tabs>
        <w:ind w:left="747" w:hanging="567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Times New Roman"/>
      <w:b/>
      <w:color w:val="000000"/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 w:val="false"/>
      <w:sz w:val="24"/>
    </w:rPr>
  </w:style>
  <w:style w:type="character" w:styleId="WW8Num2z3">
    <w:name w:val="WW8Num2z3"/>
    <w:qFormat/>
    <w:rPr>
      <w:rFonts w:ascii="Wingdings 3" w:hAnsi="Wingdings 3" w:eastAsia="Times New Roman" w:cs="Times New Roman"/>
      <w:color w:val="000000"/>
    </w:rPr>
  </w:style>
  <w:style w:type="character" w:styleId="WW8Num2z4">
    <w:name w:val="WW8Num2z4"/>
    <w:qFormat/>
    <w:rPr>
      <w:rFonts w:ascii="Wingdings 3" w:hAnsi="Wingdings 3" w:cs="Wingdings 3"/>
      <w:color w:val="000000"/>
    </w:rPr>
  </w:style>
  <w:style w:type="character" w:styleId="WW8Num2z5">
    <w:name w:val="WW8Num2z5"/>
    <w:qFormat/>
    <w:rPr>
      <w:b w:val="false"/>
    </w:rPr>
  </w:style>
  <w:style w:type="character" w:styleId="WW8Num2z6">
    <w:name w:val="WW8Num2z6"/>
    <w:qFormat/>
    <w:rPr>
      <w:rFonts w:ascii="Vrinda" w:hAnsi="Vrinda" w:cs="Vrinda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Wingdings 3" w:hAnsi="Wingdings 3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Symbol" w:hAnsi="Symbol" w:cs="Times New Roman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Wingdings 3" w:hAnsi="Wingdings 3" w:cs="Wingdings 3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  <w:sz w:val="24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ascii="Wingdings 3" w:hAnsi="Wingdings 3" w:cs="Wingdings 3"/>
      <w:color w:val="00000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  <w:sz w:val="24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Wingdings 3" w:hAnsi="Wingdings 3" w:cs="Wingdings 3"/>
      <w:color w:val="000000"/>
    </w:rPr>
  </w:style>
  <w:style w:type="character" w:styleId="WW8Num14z5">
    <w:name w:val="WW8Num14z5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Normln1">
    <w:name w:val="Normální~~"/>
    <w:basedOn w:val="Normal"/>
    <w:qFormat/>
    <w:pPr>
      <w:widowControl w:val="false"/>
    </w:pPr>
    <w:rPr>
      <w:szCs w:val="20"/>
    </w:rPr>
  </w:style>
  <w:style w:type="paragraph" w:styleId="Zkladntext1">
    <w:name w:val="Základní text~"/>
    <w:basedOn w:val="Normal"/>
    <w:qFormat/>
    <w:pPr>
      <w:widowControl w:val="false"/>
    </w:pPr>
    <w:rPr>
      <w:szCs w:val="20"/>
    </w:rPr>
  </w:style>
  <w:style w:type="paragraph" w:styleId="Zkladntext2">
    <w:name w:val="Základní text~~"/>
    <w:basedOn w:val="Normal"/>
    <w:qFormat/>
    <w:pPr>
      <w:widowControl w:val="false"/>
    </w:pPr>
    <w:rPr>
      <w:szCs w:val="20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CharChar1CharCharCharChar">
    <w:name w:val=" Char Char3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odnadpis2">
    <w:name w:val="Podnadpis2"/>
    <w:basedOn w:val="Normal"/>
    <w:qFormat/>
    <w:pPr>
      <w:numPr>
        <w:ilvl w:val="0"/>
        <w:numId w:val="2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Normal"/>
    <w:qFormat/>
    <w:pPr>
      <w:numPr>
        <w:ilvl w:val="0"/>
        <w:numId w:val="2"/>
      </w:numPr>
    </w:pPr>
    <w:rPr>
      <w:rFonts w:ascii="Arial" w:hAnsi="Arial" w:cs="Arial"/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1:00Z</dcterms:created>
  <dc:creator>Čurmová Anna</dc:creator>
  <dc:description/>
  <cp:keywords/>
  <dc:language>en-US</dc:language>
  <cp:lastModifiedBy>Anna Čurmová</cp:lastModifiedBy>
  <dcterms:modified xsi:type="dcterms:W3CDTF">2016-10-18T13:05:00Z</dcterms:modified>
  <cp:revision>11</cp:revision>
  <dc:subject/>
  <dc:title/>
</cp:coreProperties>
</file>